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320-716/19-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22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август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l-SI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члана 49. став 1.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 xml:space="preserve">17/19), </w:t>
      </w:r>
      <w:r>
        <w:rPr>
          <w:rFonts w:cs="Arial" w:ascii="Arial" w:hAnsi="Arial"/>
          <w:sz w:val="22"/>
          <w:szCs w:val="22"/>
          <w:lang w:val="ru-RU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22. августа</w:t>
      </w:r>
      <w:r>
        <w:rPr>
          <w:rFonts w:cs="Arial" w:ascii="Arial" w:hAnsi="Arial"/>
          <w:sz w:val="22"/>
          <w:szCs w:val="22"/>
          <w:lang w:val="ru-RU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ind w:right="-54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 xml:space="preserve">о давању сагласности на Програм унапређења производње у говедарству и овчарству на територији града Крагујевц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RS" w:eastAsia="en-US"/>
        </w:rPr>
        <w:t>Програм унапређења производње у говедарству и овчарству на територији града Крагујевца Привредног друштва „Центар за пољопривреду и рурални развој“ д.о.о. Крагујевац број 1017 од 14.08.2019. године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Овај закључак објавити у „Службеном листу града Крагујевца“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1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.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 и члану 49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>г већа</w:t>
      </w:r>
      <w:r>
        <w:rPr>
          <w:rFonts w:cs="Arial" w:ascii="Arial" w:hAnsi="Arial"/>
          <w:sz w:val="22"/>
          <w:szCs w:val="22"/>
          <w:lang w:val="sr-CS"/>
        </w:rPr>
        <w:t xml:space="preserve">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</w:t>
      </w:r>
      <w:r>
        <w:rPr>
          <w:rFonts w:cs="Arial" w:ascii="Arial" w:hAnsi="Arial"/>
          <w:sz w:val="22"/>
          <w:szCs w:val="22"/>
          <w:lang w:val="sr-RS"/>
        </w:rPr>
        <w:t>17/19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вим закључком </w:t>
      </w:r>
      <w:r>
        <w:rPr>
          <w:rFonts w:cs="Arial" w:ascii="Arial" w:hAnsi="Arial"/>
          <w:sz w:val="22"/>
          <w:szCs w:val="22"/>
          <w:lang w:val="sr-RS"/>
        </w:rPr>
        <w:t xml:space="preserve">Град даје сагласност на Програм унапређења производње у говедарству и овчарству на територији града Крагујевца Привредног друштва „Центар за пољопривреду и рурални развој“ д.о.о. Крагујевац број 1017 од 14.08.2019. године. 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Циљ Програма је задржавање младих на селу и оживљавање села; повећање квалитета сточног фонда, праћено повећањем количина и квалитета производа; повећање броја газдинстава која ће остварити подстицаје за гајење квалитетних приплодних грла у говедарству и овчарству од стране Министарства пољопривреде, шумарства и водопривреде и отварање могућности за сарадњу са новим субјектима који се баве прерадом примарних пољопривредних прозвода, повећање конкуренције и стварање шансе за постизање веће цене производа.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1"/>
        <w:spacing w:before="0" w:after="0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  <w:tab/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Радомир Николић</w:t>
      </w:r>
    </w:p>
    <w:sectPr>
      <w:type w:val="nextPage"/>
      <w:pgSz w:w="12240" w:h="15840"/>
      <w:pgMar w:left="1191" w:right="1134" w:gutter="0" w:header="0" w:top="79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5:45:00Z</dcterms:created>
  <dc:creator>Milica MJ. Jovanovic</dc:creator>
  <dc:description/>
  <cp:keywords/>
  <dc:language>en-US</dc:language>
  <cp:lastModifiedBy>hhhggrreeww</cp:lastModifiedBy>
  <cp:lastPrinted>2019-08-12T11:06:00Z</cp:lastPrinted>
  <dcterms:modified xsi:type="dcterms:W3CDTF">2019-08-22T09:08:00Z</dcterms:modified>
  <cp:revision>32</cp:revision>
  <dc:subject/>
  <dc:title/>
</cp:coreProperties>
</file>